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359454629"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593960512"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13215574"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607825691"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