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173913963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1527239519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414078826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427818445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920702920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1937166693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333285831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814559670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762366701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2143118424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59140883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724183861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201613700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342189422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519551174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49544710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1032657646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788937835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807366856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2116373483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