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bCs/>
          <w:color w:val="0000FF"/>
          <w:sz w:val="28"/>
          <w:szCs w:val="28"/>
          <w:lang w:val="en-US"/>
        </w:rPr>
      </w:pPr>
      <w:r>
        <w:rPr>
          <w:bCs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§ 7. ПРИМЕНЕНИЕ ТЕОРИИ ВЕРОЯТНОСТИ К СТАТИСТИКЕ.</w:t>
      </w:r>
    </w:p>
    <w:p>
      <w:pPr>
        <w:pStyle w:val="Normal"/>
        <w:widowControl w:val="false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Основные понятия.</w:t>
      </w:r>
    </w:p>
    <w:p>
      <w:pPr>
        <w:pStyle w:val="Normal"/>
        <w:widowControl w:val="false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2. Определение неизвестной функции распределения.</w:t>
      </w:r>
    </w:p>
    <w:p>
      <w:pPr>
        <w:pStyle w:val="Normal"/>
        <w:widowControl w:val="false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3. Определение неизвестных параметров распределения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Доверительный интервал. Доверительная вероятность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. Применение критерия Стьюдента для сравнения генеральных   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совокупност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Элементы теории корреля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Элементы регрессионного анализ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  <w:sz w:val="28"/>
          <w:szCs w:val="28"/>
        </w:rPr>
        <w:t xml:space="preserve">8. Проверка гипотезы о нормальном распределении генеральной 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совокупности. Критерий согласия Пирсона.</w:t>
      </w:r>
    </w:p>
    <w:p>
      <w:pPr>
        <w:pStyle w:val="Normal"/>
        <w:widowControl w:val="false"/>
        <w:spacing w:lineRule="auto" w:line="360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Основные понят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  </w:t>
      </w:r>
      <w:r>
        <w:rPr>
          <w:color w:val="0000FF"/>
          <w:sz w:val="28"/>
          <w:szCs w:val="28"/>
        </w:rPr>
        <w:t xml:space="preserve">Математическая статистика - это раздел математики, в котором изучаются методы обработки и анализа экспериментальных данных, полученных в результате наблюдений над массовыми случайными  событиями, явлениями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блюдения, проводимые над объектами, могут охватывать всех членов изучаемой совокупности без исключения и могут ограничиваться обследованиями лишь некоторой части членов данной совокупности. Первое наблюдение называется </w:t>
      </w:r>
      <w:r>
        <w:rPr>
          <w:b/>
          <w:i/>
          <w:color w:val="FF0000"/>
          <w:sz w:val="28"/>
          <w:szCs w:val="28"/>
          <w:u w:val="single"/>
        </w:rPr>
        <w:t>сплошным</w:t>
      </w:r>
      <w:r>
        <w:rPr>
          <w:color w:val="0000FF"/>
          <w:sz w:val="28"/>
          <w:szCs w:val="28"/>
        </w:rPr>
        <w:t xml:space="preserve"> или </w:t>
      </w:r>
      <w:r>
        <w:rPr>
          <w:b/>
          <w:i/>
          <w:color w:val="FF0000"/>
          <w:sz w:val="28"/>
          <w:szCs w:val="28"/>
          <w:u w:val="single"/>
        </w:rPr>
        <w:t>полным</w:t>
      </w:r>
      <w:r>
        <w:rPr>
          <w:color w:val="0000FF"/>
          <w:sz w:val="28"/>
          <w:szCs w:val="28"/>
        </w:rPr>
        <w:t xml:space="preserve">, второе частичным или </w:t>
      </w:r>
      <w:r>
        <w:rPr>
          <w:b/>
          <w:i/>
          <w:color w:val="FF0000"/>
          <w:sz w:val="28"/>
          <w:szCs w:val="28"/>
          <w:u w:val="single"/>
        </w:rPr>
        <w:t>выборочным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тественно, что наиболее полную информацию дает сплошное наблюдение, однако к нему прибегают далеко не всегда. В подавляющем большинстве случаев прибегают к выборочному исследованию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овокупность, из которой некоторым образом отбирается часть ее членов для совместного изучения, называется </w:t>
      </w:r>
      <w:r>
        <w:rPr>
          <w:b/>
          <w:color w:val="FF0000"/>
          <w:sz w:val="28"/>
          <w:szCs w:val="28"/>
          <w:u w:val="single"/>
        </w:rPr>
        <w:t>генеральной совокупностью</w:t>
      </w:r>
      <w:r>
        <w:rPr>
          <w:color w:val="0000FF"/>
          <w:sz w:val="28"/>
          <w:szCs w:val="28"/>
        </w:rPr>
        <w:t xml:space="preserve">, а отобранная тем или иным способом часть генеральной совокупности  -  выборочная совокупность или </w:t>
      </w:r>
      <w:r>
        <w:rPr>
          <w:b/>
          <w:color w:val="FF0000"/>
          <w:sz w:val="28"/>
          <w:szCs w:val="28"/>
          <w:u w:val="single"/>
        </w:rPr>
        <w:t>выборк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бъем генеральной совокуп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теоретически ничем неограничен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,  на практике же он всегда ограничен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бъем выбор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может быть большим или малым, но он не может быть меньше двух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бор в выборку можно проводить случайным способом (по способу жеребьевки или лотереи). Либо планово, в зависимости от задачи и организации обследования. Для того чтобы выборка была представительной, необходимо обращать внимание на размах варьирования признака и согласовывать с ним объем выборки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2. Определение неизвестной функции распределе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   </w:t>
      </w:r>
      <w:r>
        <w:rPr>
          <w:color w:val="0000FF"/>
          <w:sz w:val="28"/>
          <w:szCs w:val="28"/>
        </w:rPr>
        <w:t xml:space="preserve">Итак, мы сделали выборку. Разобьем диапазон наблюдаемых значени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на интервалы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Cs/>
          <w:color w:val="0000FF"/>
          <w:sz w:val="28"/>
          <w:szCs w:val="28"/>
        </w:rPr>
        <w:t xml:space="preserve">,  </w:t>
      </w:r>
      <w:r>
        <w:rPr>
          <w:b/>
          <w:iCs/>
          <w:color w:val="0000FF"/>
          <w:sz w:val="28"/>
          <w:szCs w:val="28"/>
        </w:rPr>
        <w:t>….</w:t>
      </w:r>
      <w:r>
        <w:rPr>
          <w:iCs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i/>
          <w:iCs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одинаковой длин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Для оценки необходимого числа интервалов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можно использовать следующие формулы: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,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>.               (5.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лее пусть </w:t>
      </w:r>
      <w:r>
        <w:rPr>
          <w:b/>
          <w:i/>
          <w:iCs/>
          <w:sz w:val="28"/>
          <w:szCs w:val="28"/>
        </w:rPr>
        <w:t>m</w:t>
      </w:r>
      <w:r>
        <w:rPr>
          <w:b/>
          <w:i/>
          <w:iCs/>
          <w:sz w:val="28"/>
          <w:szCs w:val="28"/>
          <w:vertAlign w:val="subscript"/>
        </w:rPr>
        <w:t>i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- число наблюдаемых значени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попавших в  </w:t>
      </w:r>
      <w:r>
        <w:rPr>
          <w:b/>
          <w:i/>
          <w:iCs/>
          <w:sz w:val="28"/>
          <w:szCs w:val="28"/>
        </w:rPr>
        <w:t>i</w:t>
      </w:r>
      <w:r>
        <w:rPr>
          <w:b/>
          <w:sz w:val="28"/>
          <w:szCs w:val="28"/>
        </w:rPr>
        <w:t>-ый</w:t>
      </w:r>
      <w:r>
        <w:rPr>
          <w:color w:val="0000FF"/>
          <w:sz w:val="28"/>
          <w:szCs w:val="28"/>
        </w:rPr>
        <w:t xml:space="preserve"> интервал. Разделив </w:t>
      </w:r>
      <w:r>
        <w:rPr>
          <w:b/>
          <w:i/>
          <w:iCs/>
          <w:sz w:val="28"/>
          <w:szCs w:val="28"/>
        </w:rPr>
        <w:t>m</w:t>
      </w:r>
      <w:r>
        <w:rPr>
          <w:b/>
          <w:i/>
          <w:iCs/>
          <w:sz w:val="28"/>
          <w:szCs w:val="28"/>
          <w:vertAlign w:val="subscript"/>
        </w:rPr>
        <w:t>i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 общее число наблюдений </w:t>
      </w:r>
      <w:r>
        <w:rPr>
          <w:b/>
          <w:i/>
          <w:iCs/>
          <w:sz w:val="28"/>
          <w:szCs w:val="28"/>
        </w:rPr>
        <w:t>n</w:t>
      </w:r>
      <w:r>
        <w:rPr>
          <w:b/>
          <w:sz w:val="28"/>
          <w:szCs w:val="28"/>
        </w:rPr>
        <w:t>,</w:t>
      </w:r>
      <w:r>
        <w:rPr>
          <w:color w:val="0000FF"/>
          <w:sz w:val="28"/>
          <w:szCs w:val="28"/>
        </w:rPr>
        <w:t xml:space="preserve"> получим частоту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color w:val="0000FF"/>
          <w:sz w:val="28"/>
          <w:szCs w:val="28"/>
        </w:rPr>
        <w:t xml:space="preserve">, соответствующую </w:t>
      </w:r>
      <w:r>
        <w:rPr>
          <w:b/>
          <w:i/>
          <w:iCs/>
          <w:sz w:val="28"/>
          <w:szCs w:val="28"/>
        </w:rPr>
        <w:t>i</w:t>
      </w:r>
      <w:r>
        <w:rPr>
          <w:b/>
          <w:sz w:val="28"/>
          <w:szCs w:val="28"/>
        </w:rPr>
        <w:t>-ому</w:t>
      </w:r>
      <w:r>
        <w:rPr>
          <w:color w:val="0000FF"/>
          <w:sz w:val="28"/>
          <w:szCs w:val="28"/>
        </w:rPr>
        <w:t xml:space="preserve"> интервалу: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FF"/>
          <w:sz w:val="28"/>
          <w:szCs w:val="28"/>
        </w:rPr>
        <w:t xml:space="preserve">, причем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 . Составим следующую таблицу:</w:t>
      </w:r>
    </w:p>
    <w:tbl>
      <w:tblPr>
        <w:tblW w:w="5473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89"/>
        <w:gridCol w:w="1784"/>
        <w:gridCol w:w="1200"/>
        <w:gridCol w:w="1200"/>
      </w:tblGrid>
      <w:tr>
        <w:trPr/>
        <w:tc>
          <w:tcPr>
            <w:tcW w:w="12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омер</w:t>
              <w:br/>
              <w:t>интервала</w:t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нтервал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m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oMath>
            </m:oMathPara>
          </w:p>
        </w:tc>
      </w:tr>
      <w:tr>
        <w:trPr/>
        <w:tc>
          <w:tcPr>
            <w:tcW w:w="12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m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oMath>
            </m:oMathPara>
          </w:p>
        </w:tc>
      </w:tr>
      <w:tr>
        <w:trPr/>
        <w:tc>
          <w:tcPr>
            <w:tcW w:w="12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m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oMath>
            </m:oMathPara>
          </w:p>
        </w:tc>
      </w:tr>
      <w:tr>
        <w:trPr/>
        <w:tc>
          <w:tcPr>
            <w:tcW w:w="12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...</w:t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...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...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k</w:t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m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k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</m:oMath>
            </m:oMathPara>
          </w:p>
        </w:tc>
      </w:tr>
    </w:tbl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торая называется </w:t>
      </w:r>
      <w:r>
        <w:rPr>
          <w:b/>
          <w:i/>
          <w:iCs/>
          <w:color w:val="FF0000"/>
          <w:sz w:val="28"/>
          <w:szCs w:val="28"/>
          <w:u w:val="single"/>
        </w:rPr>
        <w:t>статистическим рядом</w:t>
      </w:r>
      <w:r>
        <w:rPr>
          <w:i/>
          <w:iCs/>
          <w:color w:val="0000FF"/>
          <w:sz w:val="28"/>
          <w:szCs w:val="28"/>
        </w:rPr>
        <w:t xml:space="preserve">. </w:t>
      </w:r>
      <w:r>
        <w:rPr>
          <w:b/>
          <w:i/>
          <w:iCs/>
          <w:color w:val="FF0000"/>
          <w:sz w:val="28"/>
          <w:szCs w:val="28"/>
          <w:u w:val="single"/>
        </w:rPr>
        <w:t>Эмпирической</w:t>
      </w:r>
      <w:r>
        <w:rPr>
          <w:color w:val="0000FF"/>
          <w:sz w:val="28"/>
          <w:szCs w:val="28"/>
        </w:rPr>
        <w:t xml:space="preserve"> (или </w:t>
      </w:r>
      <w:r>
        <w:rPr>
          <w:b/>
          <w:i/>
          <w:iCs/>
          <w:color w:val="FF0000"/>
          <w:sz w:val="28"/>
          <w:szCs w:val="28"/>
          <w:u w:val="single"/>
        </w:rPr>
        <w:t>статистической</w:t>
      </w:r>
      <w:r>
        <w:rPr>
          <w:color w:val="0000FF"/>
          <w:sz w:val="28"/>
          <w:szCs w:val="28"/>
        </w:rPr>
        <w:t xml:space="preserve">) </w:t>
      </w:r>
      <w:r>
        <w:rPr>
          <w:b/>
          <w:i/>
          <w:iCs/>
          <w:color w:val="FF0000"/>
          <w:sz w:val="28"/>
          <w:szCs w:val="28"/>
          <w:u w:val="single"/>
        </w:rPr>
        <w:t>функцией распределения</w:t>
      </w:r>
      <w:r>
        <w:rPr>
          <w:color w:val="0000FF"/>
          <w:sz w:val="28"/>
          <w:szCs w:val="28"/>
        </w:rPr>
        <w:t xml:space="preserve"> случайной величин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  <w:vertAlign w:val="subscript"/>
        </w:rPr>
        <w:t xml:space="preserve">  </w:t>
      </w:r>
      <w:r>
        <w:rPr>
          <w:color w:val="0000FF"/>
          <w:sz w:val="28"/>
          <w:szCs w:val="28"/>
        </w:rPr>
        <w:t xml:space="preserve">называется частота события  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vertAlign w:val="superscript"/>
        </w:rPr>
        <w:t>*</w:t>
      </w:r>
      <w:r>
        <w:rPr>
          <w:color w:val="0000FF"/>
          <w:sz w:val="28"/>
          <w:szCs w:val="28"/>
        </w:rPr>
        <w:t xml:space="preserve">, заключающегося в том, что величи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в результате опыта примет значение, меньшее  </w:t>
      </w:r>
      <w:r>
        <w:rPr>
          <w:b/>
          <w:i/>
          <w:iCs/>
          <w:sz w:val="28"/>
          <w:szCs w:val="28"/>
        </w:rPr>
        <w:t>x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практике достаточно найти значения статистической функции распределения </w:t>
      </w:r>
      <w:r>
        <w:rPr>
          <w:b/>
          <w:i/>
          <w:iCs/>
          <w:sz w:val="28"/>
          <w:szCs w:val="28"/>
        </w:rPr>
        <w:t>F</w:t>
      </w:r>
      <w:r>
        <w:rPr>
          <w:b/>
          <w:i/>
          <w:iCs/>
          <w:sz w:val="28"/>
          <w:szCs w:val="28"/>
          <w:vertAlign w:val="superscript"/>
        </w:rPr>
        <w:t>*</w:t>
      </w:r>
      <w:r>
        <w:rPr>
          <w:b/>
          <w:i/>
          <w:iCs/>
          <w:sz w:val="28"/>
          <w:szCs w:val="28"/>
        </w:rPr>
        <w:t>(x)</w:t>
      </w:r>
      <w:r>
        <w:rPr>
          <w:color w:val="0000FF"/>
          <w:sz w:val="28"/>
          <w:szCs w:val="28"/>
        </w:rPr>
        <w:t xml:space="preserve"> в точках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iCs/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</w:rPr>
        <w:t xml:space="preserve"> которые являются границами интервалов статистического ряда:</w:t>
      </w:r>
    </w:p>
    <w:p>
      <w:pPr>
        <w:pStyle w:val="Normal"/>
        <w:widowControl w:val="false"/>
        <w:spacing w:lineRule="auto" w:line="360" w:before="280" w:after="280"/>
        <w:ind w:hanging="1134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(5.2)</w:t>
      </w:r>
    </w:p>
    <w:p>
      <w:pPr>
        <w:pStyle w:val="Normal"/>
        <w:widowControl w:val="false"/>
        <w:spacing w:before="280" w:after="28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метим, что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before="280" w:after="28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строив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color w:val="0000FF"/>
          <w:sz w:val="28"/>
          <w:szCs w:val="28"/>
        </w:rPr>
        <w:t xml:space="preserve"> и соединив их плавной кривой, получим приближенный график эмпирической функции распределения (рис. 5.1). </w:t>
      </w:r>
    </w:p>
    <w:p>
      <w:pPr>
        <w:pStyle w:val="Normal"/>
        <w:widowControl w:val="false"/>
        <w:spacing w:before="280" w:after="280"/>
        <w:ind w:firstLine="567"/>
        <w:jc w:val="both"/>
        <w:rPr/>
      </w:pPr>
      <w:r>
        <w:rPr>
          <w:sz w:val="20"/>
          <w:szCs w:val="20"/>
        </w:rPr>
        <w:t xml:space="preserve">Используя закон больших чисел Бернулли, можно доказать, что при достаточно большом числе  испытаний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с вероятностью, близкой к единице, эмпирическая функция распределени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отличается сколь угодно мало от неизвестной нам функции рас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случайной величины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360" w:before="280" w:after="280"/>
        <w:ind w:firstLine="14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935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935360"/>
                          <a:chOff x="0" y="0"/>
                          <a:chExt cx="5939640" cy="193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39640" cy="19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7640" y="144720"/>
                            <a:ext cx="114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2000" y="0"/>
                            <a:ext cx="2611800" cy="179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611800" cy="179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11800" cy="1797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ris_16" descr="Рис.16. Гистограмма.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9360"/>
                                  <a:ext cx="2598480" cy="178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98120" y="0"/>
                                  <a:ext cx="9136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02800" y="144648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5.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4160" y="0"/>
                              <a:ext cx="640800" cy="33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960"/>
                            <a:ext cx="2881800" cy="181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81800" cy="181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1800" cy="181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81800" cy="18194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ris_15" descr="Рис.15. Приближенный график эмпирической функции распределения.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25920" y="31320"/>
                                    <a:ext cx="2855520" cy="1788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6084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6560" y="1512000"/>
                                  <a:ext cx="88524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 5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705600" y="47160"/>
                                <a:ext cx="678240" cy="33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1410480" y="666360"/>
                              <a:ext cx="87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52.4pt" coordorigin="0,0" coordsize="9354,3048">
                <v:rect id="shape_0" stroked="f" o:allowincell="f" style="position:absolute;left:0;top:1;width:9353;height:30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1,228" to="490,4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74;top:0;width:4113;height:2832">
                  <v:group id="shape_0" style="position:absolute;left:5074;top:1;width:4113;height:2831">
                    <v:group id="shape_0" style="position:absolute;left:5074;top:1;width:4113;height:283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is_16" stroked="f" o:allowincell="f" style="position:absolute;left:5074;top:16;width:4091;height:2815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8;top:1;width:1438;height:28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338;top:2279;width:14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5.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74;top:0;width:1008;height:522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49;width:4538;height:2865">
                  <v:group id="shape_0" style="position:absolute;left:0;top:49;width:4538;height:2865">
                    <v:group id="shape_0" style="position:absolute;left:0;top:49;width:4538;height:2865">
                      <v:group id="shape_0" style="position:absolute;left:0;top:49;width:4538;height:2865">
                        <v:shape id="shape_0" ID="ris_15" stroked="f" o:allowincell="f" style="position:absolute;left:41;top:98;width:4496;height:2815;mso-wrap-style:none;v-text-anchor:middle;mso-position-horizontal-relative:char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rect id="shape_0" fillcolor="white" stroked="f" o:allowincell="f" style="position:absolute;left:0;top:49;width:1512;height:34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fillcolor="white" stroked="f" o:allowincell="f" style="position:absolute;left:1585;top:2430;width:1393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111;top:123;width:1067;height:522;mso-wrap-style:none;v-text-anchor:middle;mso-position-horizontal-relative:char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line id="shape_0" from="2221,1098" to="3599,10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асто вместо построения графика эмпирической функции распределения поступают следующим образом. На оси абсцисс откладывают интервалы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iCs/>
          <w:color w:val="0000FF"/>
          <w:sz w:val="28"/>
          <w:szCs w:val="28"/>
        </w:rPr>
        <w:t>, ….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На каждом интервале строят прямоугольник, площадь которого равна частоте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color w:val="0000FF"/>
          <w:sz w:val="28"/>
          <w:szCs w:val="28"/>
        </w:rPr>
        <w:t xml:space="preserve">, соответствующей данному интервалу. Тогда высота </w:t>
      </w:r>
      <w:r>
        <w:rPr>
          <w:b/>
          <w:i/>
          <w:iCs/>
          <w:sz w:val="28"/>
          <w:szCs w:val="28"/>
        </w:rPr>
        <w:t>h</w:t>
      </w:r>
      <w:r>
        <w:rPr>
          <w:b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этого прямоугольника равн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длинна каждого из интервалов. Ясно, что сумма площадей всех построенных прямоугольников равна единице. График рис. 5.2  называется </w:t>
      </w:r>
      <w:r>
        <w:rPr>
          <w:b/>
          <w:i/>
          <w:color w:val="FF0000"/>
          <w:sz w:val="28"/>
          <w:szCs w:val="28"/>
          <w:u w:val="single"/>
        </w:rPr>
        <w:t>гистограммой</w:t>
      </w:r>
      <w:r>
        <w:rPr>
          <w:color w:val="0000FF"/>
          <w:sz w:val="28"/>
          <w:szCs w:val="28"/>
        </w:rPr>
        <w:t xml:space="preserve">. Он представляет собой ступенчатую линию (рис. 5.2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С помощью закона больших чисел Бернулли можно доказать, что при малы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 больши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с практической достоверностью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как угодно мало отличается от плотности распределени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 непрерывной случайной величины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Таким образом, на практике определяется вид неизвестной функции распределения случайной величины.</w:t>
      </w:r>
    </w:p>
    <w:p>
      <w:pPr>
        <w:pStyle w:val="Normal"/>
        <w:widowControl w:val="false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br/>
        <w:t>   </w:t>
      </w:r>
      <w:r>
        <w:rPr>
          <w:b/>
          <w:bCs/>
          <w:i/>
          <w:color w:val="0000FF"/>
          <w:sz w:val="28"/>
          <w:szCs w:val="28"/>
        </w:rPr>
        <w:t>3. Определение неизвестных параметров распредел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мы получили гистограмму, которая дает наглядность. Наглядность представленных результатов позволяет сделать различные заключения, суждения об исследуемом объект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днако на этом обычно не останавливаются, а идут дальше, анализируя данные на проверку определенных предположений относительно возможных механизмов изучаемых процессов или явлений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есмотря на то, что данных в каждом обследовании сравнительно немного, мы бы хотели, чтобы результаты анализа достаточно хорошо описывали бы все реально существующее или мыслимое множество (т.е. генеральную совокупность)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ля этого делают некоторые предположения о том, как вычисленные на основе экспериментальных данных  (выборке) показатели соотносятся с параметрами генеральной совокупности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ешение этой задачи составляет главную часть любого анализа экспериментальных данных и тесно связано с использованием ряда теоретических распределений, рассмотренных выше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Широкое использование в статистических выводах </w:t>
      </w:r>
      <w:r>
        <w:rPr>
          <w:b/>
          <w:i/>
          <w:color w:val="FF0000"/>
          <w:sz w:val="28"/>
          <w:szCs w:val="28"/>
          <w:u w:val="single"/>
        </w:rPr>
        <w:t>нормального распределения</w:t>
      </w:r>
      <w:r>
        <w:rPr>
          <w:color w:val="0000FF"/>
          <w:sz w:val="28"/>
          <w:szCs w:val="28"/>
        </w:rPr>
        <w:t xml:space="preserve"> имеет под собой как эмпирическое, так и теоретическое обоснова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-первых, практика показывает, что во многих случаях нормальное распределение действительно является довольно точным представлением экспериментальных данных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-вторых, теоретически показано, что средние значения интервалов гистограмм распределены по закону, близкому к нормальному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днако следует четко представлять, что нормальное распределение  -  это лишь чисто математический инструмент и совсем необязательно, чтобы реальные экспериментальные данные точно описывались нормальным распределением. Хотя во многих случаях, допуская небольшую ошибку, можно говорить, что данные распределены нормально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яд показателей, таких как среднее, дисперсия и т.д., характеризуют выборку и называются </w:t>
      </w:r>
      <w:r>
        <w:rPr>
          <w:b/>
          <w:i/>
          <w:color w:val="FF0000"/>
          <w:sz w:val="28"/>
          <w:szCs w:val="28"/>
          <w:u w:val="single"/>
        </w:rPr>
        <w:t>статистиками</w:t>
      </w:r>
      <w:r>
        <w:rPr>
          <w:color w:val="0000FF"/>
          <w:sz w:val="28"/>
          <w:szCs w:val="28"/>
        </w:rPr>
        <w:t xml:space="preserve">. Такие же показатели, но относящиеся к генеральной совокупности в целом, называются </w:t>
      </w:r>
      <w:r>
        <w:rPr>
          <w:b/>
          <w:i/>
          <w:color w:val="FF0000"/>
          <w:sz w:val="28"/>
          <w:szCs w:val="28"/>
          <w:u w:val="single"/>
        </w:rPr>
        <w:t>параметрами</w:t>
      </w:r>
      <w:r>
        <w:rPr>
          <w:color w:val="0000FF"/>
          <w:sz w:val="28"/>
          <w:szCs w:val="28"/>
        </w:rPr>
        <w:t xml:space="preserve">. Таким образом, можно сказать, что статистики служат для оценки параметр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Генеральной средней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color w:val="0000FF"/>
          <w:sz w:val="28"/>
          <w:szCs w:val="28"/>
        </w:rPr>
        <w:t xml:space="preserve"> называется среднее арифметическое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генеральной совокупности объем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борочной средней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FF"/>
          <w:sz w:val="28"/>
          <w:szCs w:val="28"/>
        </w:rPr>
        <w:t xml:space="preserve">  называется среднее арифметическое выбор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бъем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FF"/>
          <w:sz w:val="28"/>
          <w:szCs w:val="28"/>
        </w:rPr>
        <w:t>,                                              (5.3)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FF"/>
          <w:sz w:val="28"/>
          <w:szCs w:val="28"/>
        </w:rPr>
        <w:t xml:space="preserve">                                           </w:t>
      </w:r>
      <w:r>
        <w:rPr>
          <w:color w:val="0000FF"/>
          <w:sz w:val="28"/>
          <w:szCs w:val="28"/>
        </w:rPr>
        <w:t>(5.4)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сли выборка имеет вид таблицы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борочную среднюю принимают в качестве оценки генеральной средн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Генеральной дисперсией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color w:val="0000FF"/>
          <w:sz w:val="28"/>
          <w:szCs w:val="28"/>
        </w:rPr>
        <w:t xml:space="preserve"> называется среднее арифметическое квадратов отклонения значений генеральной совокуп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т их среднего знач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Генеральным средним квадратическим отклонением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color w:val="0000FF"/>
          <w:sz w:val="28"/>
          <w:szCs w:val="28"/>
        </w:rPr>
        <w:t xml:space="preserve"> называется корень квадратный из генеральной дисперсии: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ra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борочной дисперсией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FF"/>
          <w:sz w:val="28"/>
          <w:szCs w:val="28"/>
        </w:rPr>
        <w:t xml:space="preserve">  называется среднее арифметическое квадратов отклонения значений выборк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т их среднего значения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ыборочное среднее квадратическое отклон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FF"/>
          <w:sz w:val="28"/>
          <w:szCs w:val="28"/>
        </w:rPr>
        <w:t xml:space="preserve">  определяется как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ra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ля лучшего совпадения с результатами экспериментов, вводят понятие </w:t>
      </w:r>
      <w:r>
        <w:rPr>
          <w:b/>
          <w:i/>
          <w:color w:val="FF0000"/>
          <w:sz w:val="28"/>
          <w:szCs w:val="28"/>
          <w:u w:val="single"/>
        </w:rPr>
        <w:t>эмпирической</w:t>
      </w:r>
      <w:r>
        <w:rPr>
          <w:color w:val="0000FF"/>
          <w:sz w:val="28"/>
          <w:szCs w:val="28"/>
        </w:rPr>
        <w:t xml:space="preserve"> (или </w:t>
      </w:r>
      <w:r>
        <w:rPr>
          <w:b/>
          <w:i/>
          <w:color w:val="FF0000"/>
          <w:sz w:val="28"/>
          <w:szCs w:val="28"/>
          <w:u w:val="single"/>
        </w:rPr>
        <w:t>исправленной</w:t>
      </w:r>
      <w:r>
        <w:rPr>
          <w:color w:val="0000FF"/>
          <w:sz w:val="28"/>
          <w:szCs w:val="28"/>
        </w:rPr>
        <w:t xml:space="preserve">) дисперси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ля оценки генерального средне квадратического отклонения служит </w:t>
      </w:r>
      <w:r>
        <w:rPr>
          <w:b/>
          <w:i/>
          <w:color w:val="FF0000"/>
          <w:sz w:val="28"/>
          <w:szCs w:val="28"/>
          <w:u w:val="single"/>
        </w:rPr>
        <w:t>исправленное среднее квадратическое отклонение</w:t>
      </w:r>
      <w:r>
        <w:rPr>
          <w:color w:val="0000FF"/>
          <w:sz w:val="28"/>
          <w:szCs w:val="28"/>
        </w:rPr>
        <w:t xml:space="preserve">, или </w:t>
      </w:r>
      <w:r>
        <w:rPr>
          <w:b/>
          <w:i/>
          <w:color w:val="FF0000"/>
          <w:sz w:val="28"/>
          <w:szCs w:val="28"/>
          <w:u w:val="single"/>
        </w:rPr>
        <w:t xml:space="preserve">эмпирический стандарт 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color w:val="0000FF"/>
          <w:sz w:val="28"/>
          <w:szCs w:val="28"/>
        </w:rPr>
        <w:t xml:space="preserve">                                       </w:t>
      </w:r>
      <w:r>
        <w:rPr>
          <w:color w:val="0000FF"/>
          <w:sz w:val="28"/>
          <w:szCs w:val="28"/>
        </w:rPr>
        <w:t>(5.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все значения выборк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различны, т.е.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, формула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FF"/>
          <w:sz w:val="28"/>
          <w:szCs w:val="28"/>
        </w:rPr>
        <w:t xml:space="preserve">  принимает вид: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color w:val="0000FF"/>
          <w:sz w:val="28"/>
          <w:szCs w:val="28"/>
        </w:rPr>
        <w:t xml:space="preserve">                                          </w:t>
      </w:r>
      <w:r>
        <w:rPr>
          <w:color w:val="0000FF"/>
          <w:sz w:val="28"/>
          <w:szCs w:val="28"/>
        </w:rPr>
        <w:t>(5.6)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Доверительный интервал. Доверительная вероятность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Различные статистики, получаемые в результате вычислений, представляют собой точечные оценки соответствующих параметров генеральной совокупност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из генеральной совокупности извлечь некоторое количество выборок и для </w:t>
      </w:r>
      <w:r>
        <w:rPr>
          <w:b/>
          <w:color w:val="0000FF"/>
          <w:sz w:val="28"/>
          <w:szCs w:val="28"/>
        </w:rPr>
        <w:t>каждой</w:t>
      </w:r>
      <w:r>
        <w:rPr>
          <w:color w:val="0000FF"/>
          <w:sz w:val="28"/>
          <w:szCs w:val="28"/>
        </w:rPr>
        <w:t xml:space="preserve"> из них найти интересующие нас статистики, то вычисленные значения будут представлять собой случайные величины, которые распределены по нормальному закону и имеющие некоторый разброс вокруг оцениваемого парамет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о, как правило, в результате эксперимента в распоряжении исследователя имеется одна выборка. Поэтому значительный интерес представляет получение </w:t>
      </w:r>
      <w:r>
        <w:rPr>
          <w:b/>
          <w:i/>
          <w:color w:val="FF0000"/>
          <w:sz w:val="28"/>
          <w:szCs w:val="28"/>
          <w:u w:val="single"/>
        </w:rPr>
        <w:t>интервальной оценки</w:t>
      </w:r>
      <w:r>
        <w:rPr>
          <w:color w:val="0000FF"/>
          <w:sz w:val="28"/>
          <w:szCs w:val="28"/>
        </w:rPr>
        <w:t xml:space="preserve">, т.е. получение некоторого интервала, внутри которого, как можно предположить, лежит истинное значение параметра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роятности, признанные достаточными для уверенных суждений о параметрах генеральной совокупности на основании статистик, называются </w:t>
      </w:r>
      <w:r>
        <w:rPr>
          <w:b/>
          <w:i/>
          <w:color w:val="FF0000"/>
          <w:sz w:val="28"/>
          <w:szCs w:val="28"/>
          <w:u w:val="single"/>
        </w:rPr>
        <w:t>доверительным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ля примера рассмотрим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FF"/>
          <w:sz w:val="28"/>
          <w:szCs w:val="28"/>
        </w:rPr>
        <w:t xml:space="preserve">  как оценку параметр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Доказано, что если выборки извлекаются из генеральной совокупности с параметрам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 распределение выборочных средних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FF"/>
          <w:sz w:val="28"/>
          <w:szCs w:val="28"/>
        </w:rPr>
        <w:t xml:space="preserve">  будет приближаться к нормальному закону распределения и иметь среднее, равн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дисперсию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FF"/>
          <w:sz w:val="28"/>
          <w:szCs w:val="28"/>
        </w:rPr>
        <w:t xml:space="preserve">, среднее квадратическо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объем выборк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ля такого распределения, как мы показали раньш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FF"/>
          <w:sz w:val="28"/>
          <w:szCs w:val="28"/>
        </w:rPr>
        <w:t xml:space="preserve">  наблюдений лежат в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FF"/>
          <w:sz w:val="28"/>
          <w:szCs w:val="28"/>
        </w:rPr>
        <w:t xml:space="preserve">, т.е.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FF"/>
          <w:sz w:val="28"/>
          <w:szCs w:val="28"/>
        </w:rPr>
        <w:t xml:space="preserve">  в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FF"/>
          <w:sz w:val="28"/>
          <w:szCs w:val="28"/>
        </w:rPr>
        <w:t xml:space="preserve">  в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color w:val="0000FF"/>
          <w:sz w:val="28"/>
          <w:szCs w:val="28"/>
        </w:rPr>
        <w:t xml:space="preserve">.  В общем случае, вместо конкретных цифр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color w:val="0000FF"/>
          <w:sz w:val="28"/>
          <w:szCs w:val="28"/>
        </w:rPr>
        <w:t xml:space="preserve"> можно взять некоторый параметр  </w:t>
      </w:r>
      <w:r>
        <w:rPr>
          <w:b/>
          <w:i/>
          <w:sz w:val="28"/>
          <w:szCs w:val="28"/>
          <w:lang w:val="en-US"/>
        </w:rPr>
        <w:t>t</w:t>
      </w:r>
      <w:r>
        <w:rPr>
          <w:color w:val="0000FF"/>
          <w:sz w:val="28"/>
          <w:szCs w:val="28"/>
        </w:rPr>
        <w:t xml:space="preserve">  и записать:</w:t>
      </w:r>
    </w:p>
    <w:p>
      <w:pPr>
        <w:pStyle w:val="Normal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color w:val="0000FF"/>
          <w:sz w:val="28"/>
          <w:szCs w:val="28"/>
        </w:rPr>
        <w:t xml:space="preserve">                               </w:t>
      </w:r>
      <w:r>
        <w:rPr>
          <w:color w:val="0000FF"/>
          <w:sz w:val="28"/>
          <w:szCs w:val="28"/>
        </w:rPr>
        <w:t>(5.7)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γ</w:t>
      </w:r>
      <w:r>
        <w:rPr>
          <w:color w:val="0000FF"/>
          <w:sz w:val="28"/>
          <w:szCs w:val="28"/>
        </w:rPr>
        <w:t xml:space="preserve"> – процент наблюдений, которые попадают в интервал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 другой стороны величина  </w:t>
      </w:r>
      <w:r>
        <w:rPr>
          <w:b/>
          <w:i/>
          <w:sz w:val="28"/>
          <w:szCs w:val="28"/>
        </w:rPr>
        <w:t xml:space="preserve">γ 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равна, как мы знаем,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 (см. ф. (3.16))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ли говорят, с надежность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FF"/>
          <w:sz w:val="28"/>
          <w:szCs w:val="28"/>
        </w:rPr>
        <w:t xml:space="preserve">  доверительный интерва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 покрывает неизвестный параметр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  точностью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Здесь, наоборот, мы задаемся надежностью (или доверительной вероятностью)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FF"/>
          <w:sz w:val="28"/>
          <w:szCs w:val="28"/>
        </w:rPr>
        <w:t xml:space="preserve">, а з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FF"/>
          <w:sz w:val="28"/>
          <w:szCs w:val="28"/>
        </w:rPr>
        <w:t xml:space="preserve">  по таблицам для функции Лапласа находим  параметр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 и  далее  -  доверительный интервал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о для этого нам необходимо знать истинное значение параметра генеральной совокуп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FF"/>
          <w:sz w:val="28"/>
          <w:szCs w:val="28"/>
        </w:rPr>
        <w:t xml:space="preserve">, которое  нам неизвестно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этому на практике вместо параметр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FF"/>
          <w:sz w:val="28"/>
          <w:szCs w:val="28"/>
        </w:rPr>
        <w:t xml:space="preserve">  используют  выборочное среднее квадратическое отклон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FF"/>
          <w:sz w:val="28"/>
          <w:szCs w:val="28"/>
        </w:rPr>
        <w:t>.  То есть доверительный интервал определяется выражением</w:t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color w:val="0000FF"/>
          <w:sz w:val="28"/>
          <w:szCs w:val="28"/>
        </w:rPr>
        <w:t xml:space="preserve">                                       </w:t>
      </w:r>
      <w:r>
        <w:rPr>
          <w:color w:val="0000FF"/>
          <w:sz w:val="28"/>
          <w:szCs w:val="28"/>
        </w:rPr>
        <w:t>(5.8)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о при этом параметр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 это уже </w:t>
      </w:r>
      <w:r>
        <w:rPr>
          <w:b/>
          <w:i/>
          <w:color w:val="FF0000"/>
          <w:sz w:val="28"/>
          <w:szCs w:val="28"/>
          <w:u w:val="single"/>
        </w:rPr>
        <w:t>параметр распределения Стьюдента</w:t>
      </w:r>
      <w:r>
        <w:rPr>
          <w:color w:val="0000FF"/>
          <w:sz w:val="28"/>
          <w:szCs w:val="28"/>
        </w:rPr>
        <w:t xml:space="preserve">, который находится по соответствующим таблицам при д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FF"/>
          <w:sz w:val="28"/>
          <w:szCs w:val="28"/>
        </w:rPr>
        <w:t xml:space="preserve">  -  задаваемая надежность, или доверительный интервал. Этот интервал покрывает неизвестный параметр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 надежность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FF"/>
          <w:sz w:val="28"/>
          <w:szCs w:val="28"/>
        </w:rPr>
        <w:t xml:space="preserve">  находятся по формулам (5,3), (5.4)  и  (5.5), (5.6)  соответственно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. Найти доверительный интервал для оценки математического ожидани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нормальной случайной величины с надежностью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0"/>
          <w:szCs w:val="20"/>
        </w:rPr>
        <w:t xml:space="preserve">, зная выборочную среднюю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0"/>
          <w:szCs w:val="20"/>
        </w:rPr>
        <w:t xml:space="preserve">, объем выборк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0"/>
          <w:szCs w:val="20"/>
        </w:rPr>
        <w:t xml:space="preserve">, среднее квадратическое отклонени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Имее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0"/>
          <w:szCs w:val="20"/>
        </w:rPr>
        <w:t xml:space="preserve">. Отсюд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>
          <w:sz w:val="20"/>
          <w:szCs w:val="20"/>
        </w:rPr>
        <w:t xml:space="preserve">. По таблице значений функции Лапласа находи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0"/>
          <w:szCs w:val="20"/>
        </w:rPr>
        <w:t>. Отсюда</w:t>
      </w:r>
    </w:p>
    <w:p>
      <w:pPr>
        <w:pStyle w:val="Normal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e>
                      </m:rad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 Применение критерия Стьюдента для сравнения двух генеральных совокупносте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нам надо оценить эффективность действия рекламы какого-то товара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 запуска рекламы продажа товара по неделям (в шт.)  имела следующий вид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 выпуска рекламы продажа этого же товара по неделям стала иметь вид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доверительный интервал с надежность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FF"/>
          <w:sz w:val="28"/>
          <w:szCs w:val="28"/>
        </w:rPr>
        <w:t xml:space="preserve">  для первой выборки равен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 для втор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2070</wp:posOffset>
                </wp:positionH>
                <wp:positionV relativeFrom="paragraph">
                  <wp:posOffset>1369695</wp:posOffset>
                </wp:positionV>
                <wp:extent cx="5940425" cy="18669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1866960"/>
                          <a:chOff x="0" y="0"/>
                          <a:chExt cx="5940360" cy="1866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4036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760" y="1057320"/>
                            <a:ext cx="524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1038960"/>
                            <a:ext cx="4428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02924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038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02924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1038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102924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92840" y="126684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07240" y="126684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40720" y="126684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55120" y="126684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178880" y="126684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55120" y="1257480"/>
                            <a:ext cx="488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550480" y="71388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69880" y="913680"/>
                            <a:ext cx="72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0084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6240" y="89460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720" y="905040"/>
                            <a:ext cx="7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905040"/>
                            <a:ext cx="296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64280" y="228600"/>
                            <a:ext cx="4503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9000" y="542880"/>
                            <a:ext cx="36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7640" y="59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7480" y="6192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600120"/>
                            <a:ext cx="200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88360" y="0"/>
                            <a:ext cx="4503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664360" y="257040"/>
                            <a:ext cx="3715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0240" y="1600200"/>
                            <a:ext cx="714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07.85pt;width:467.75pt;height:147pt" coordorigin="82,2157" coordsize="9355,2940">
                <v:rect id="shape_0" stroked="f" o:allowincell="f" style="position:absolute;left:82;top:2157;width:9354;height:293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814,3822" to="9078,3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144;top:3793;width:69;height:7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14;top:3778;width:70;height:7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054;top:3793;width:70;height:7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494;top:3778;width:70;height:7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949;top:3793;width:70;height:7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419;top:3778;width:70;height:7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858;top:4152;width:628;height:443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98;top:4152;width:628;height:443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68;top:4152;width:628;height:443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08;top:4152;width:628;height:443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663;top:4152;width:628;height:443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043;top:4137;width:768;height:443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823;top:3281;width:608;height:422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line id="shape_0" from="3814,3596" to="3814,3820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222,3103" to="4222,382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6139,3566" to="6139,38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44,3582" to="1444,38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9,3582" to="6093,358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03;top:2517;width:708;height:523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3214,3012" to="3783,35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79,3101" to="5779,380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29,3132" to="2629,38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29,3102" to="5778,310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788;top:2157;width:708;height:523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line id="shape_0" from="4278,2562" to="4862,3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098;top:4677;width:11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Таким образом, если по средним мы можем сделать положительный вывод о влиянии рекламы товара, то по доверительным интервалам мы вправе сомневаться: уж очень велики интервалы, и они значительно перекрывают друг друга (см. рис. 5.3)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днако нам необходимо со всей определенностью истолковать результаты эксперимента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ы можем высказать два предположения (статистические гипотезы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Нулевая гипотеза. Между генеральными совокупностями с параметрам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 xml:space="preserve">  разница равна нулю, т.е.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 xml:space="preserve">. Следовательно, разница между выборочными средни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 xml:space="preserve">  возникла случайно, в процессе группировки данных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 Альтернативная гипотеза, т.е. противоположная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ля проверки этих гипотез существуют специальные параметры, которые табулированы и приводятся в соответствующих справочниках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 частности, если сравниваемые генеральные совокупности имеют нормальный закон распределения, то сравнение выборочных средних проводят с помощь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-критерия</m:t>
        </m:r>
      </m:oMath>
      <w:r>
        <w:rPr>
          <w:color w:val="0000FF"/>
          <w:sz w:val="28"/>
          <w:szCs w:val="28"/>
        </w:rPr>
        <w:t xml:space="preserve">  или   </w:t>
      </w:r>
      <w:r>
        <w:rPr>
          <w:b/>
          <w:i/>
          <w:color w:val="FF0000"/>
          <w:sz w:val="28"/>
          <w:szCs w:val="28"/>
          <w:u w:val="single"/>
        </w:rPr>
        <w:t>критерия Стьюдента</w:t>
      </w:r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огласно нулевой гипотез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, отсюда:</w:t>
      </w:r>
    </w:p>
    <w:p>
      <w:pPr>
        <w:pStyle w:val="Normal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color w:val="0000FF"/>
          <w:sz w:val="28"/>
          <w:szCs w:val="28"/>
        </w:rPr>
        <w:t xml:space="preserve">                                       </w:t>
      </w:r>
      <w:r>
        <w:rPr>
          <w:color w:val="0000FF"/>
          <w:sz w:val="28"/>
          <w:szCs w:val="28"/>
        </w:rPr>
        <w:t>(5.9)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улевая гипотеза (разницы нет) отвергаетс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color w:val="0000FF"/>
          <w:sz w:val="28"/>
          <w:szCs w:val="28"/>
        </w:rPr>
        <w:t xml:space="preserve"> для заданной надежности  и числа (степеней свободы)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FF"/>
          <w:sz w:val="28"/>
          <w:szCs w:val="28"/>
        </w:rPr>
        <w:t xml:space="preserve">.  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color w:val="0000FF"/>
          <w:sz w:val="28"/>
          <w:szCs w:val="28"/>
        </w:rPr>
        <w:t xml:space="preserve">  -  фактический коэффициент Стьюдента, найденный по формуле  (5.9),  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color w:val="0000FF"/>
          <w:sz w:val="28"/>
          <w:szCs w:val="28"/>
        </w:rPr>
        <w:t xml:space="preserve">  -  теоретический коэффициент, найденный по специальным таблицам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ля нашего пример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-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color w:val="0000FF"/>
          <w:sz w:val="28"/>
          <w:szCs w:val="28"/>
        </w:rPr>
        <w:t xml:space="preserve">.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color w:val="0000FF"/>
          <w:sz w:val="28"/>
          <w:szCs w:val="28"/>
        </w:rPr>
        <w:t xml:space="preserve">.  По таблицам, для надеж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FF"/>
          <w:sz w:val="28"/>
          <w:szCs w:val="28"/>
        </w:rPr>
        <w:t xml:space="preserve"> 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FF"/>
          <w:sz w:val="28"/>
          <w:szCs w:val="28"/>
        </w:rPr>
        <w:t xml:space="preserve">,  находим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color w:val="0000FF"/>
          <w:sz w:val="28"/>
          <w:szCs w:val="28"/>
        </w:rPr>
        <w:t xml:space="preserve">.  Итак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color w:val="0000FF"/>
          <w:sz w:val="28"/>
          <w:szCs w:val="28"/>
        </w:rPr>
        <w:t xml:space="preserve">  и нулевая гипотеза сохраняется:  разница между результатами опыта и контроля оказалась статистически недостоверн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блиц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-критерия</m:t>
        </m:r>
      </m:oMath>
      <w:r>
        <w:rPr/>
        <w:t xml:space="preserve">  Стьюдента.</w:t>
      </w:r>
    </w:p>
    <w:tbl>
      <w:tblPr>
        <w:tblW w:w="3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02"/>
        <w:gridCol w:w="802"/>
        <w:gridCol w:w="1013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k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ровни надежности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5 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9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9,9 %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>,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3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5,5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2,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3,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5,0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2,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3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4,7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2,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3,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4,59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 Элементы теории корреля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Между различного рода признаками, случайными величинами практически всегда существует взаимосвязь. Иногда мы эту связь замечаем, но в большинстве случаев эти взаимосвязи ускользают от нашего вним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 этом в одних случаях имеется функциональная связь, т.е. когда между признак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 существует однозначная зависимость: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Например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FF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 других случаях получается корреляционная зависимость, когда одному значению призна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соответствуют несколько значений призна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 Здесь мы имеем дело со статистической или корреляционной связью. Например, связь между ростом человека и его весом, связь между стажем работника и качеством его труда и т.д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рреляционная связь между признаками может быть линейной и нелинейной, положительной и отрицательной. Задача корреляционного анализа сводится к установлению формы и направления связи между признаками, измерению ее тесноты и к оценке достоверности выборочных коэффициентов корреляции, или коэффициентов связ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FF0000"/>
          <w:sz w:val="28"/>
          <w:szCs w:val="28"/>
          <w:u w:val="single"/>
        </w:rPr>
        <w:t>Корреляционным моментом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color w:val="0000FF"/>
          <w:sz w:val="28"/>
          <w:szCs w:val="28"/>
        </w:rPr>
        <w:t xml:space="preserve"> случайных величи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называют математическое ожидание произведения отклонений этих величин от своих математических ожиданий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орреляционный момент служит для характеристики связи между величин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орреляционный момент равен нулю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независимы, следовательно, если корреляционный момент не равен нулю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— в какой-то степени зависимые случайные вели</w:t>
        <w:softHyphen/>
        <w:t>ч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FF0000"/>
          <w:sz w:val="28"/>
          <w:szCs w:val="28"/>
          <w:u w:val="single"/>
        </w:rPr>
        <w:t>Теорема 1</w:t>
      </w:r>
      <w:r>
        <w:rPr>
          <w:color w:val="0000FF"/>
          <w:sz w:val="28"/>
          <w:szCs w:val="28"/>
        </w:rPr>
        <w:t xml:space="preserve">. Корреляционный момент двух независимых случайных величи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равен нул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азательство: т.к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— независимые случайные величины, то их отклонения от своих математических ожида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 xml:space="preserve"> также независимы. Пользуясь свойствами ма</w:t>
        <w:softHyphen/>
        <w:t>тематического ожидания (математическое ожидание про</w:t>
        <w:softHyphen/>
        <w:t>изведения независимых случайных величин равно произ</w:t>
        <w:softHyphen/>
        <w:t>ведению математических ожиданий сомножителей) и отклонения (математическое ожидание отклонения равно нулю), получим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Из определения корреляционного момента следует, что он имеет размерность, равную произведению размер</w:t>
        <w:softHyphen/>
        <w:t xml:space="preserve">ностей величи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т.е. величина корреляционного момента зависит от единиц измерения случайных величин. Поэтому для одних и тех же двух величин величина корреляционного момента имеет различные значения в зависимости от того, в каких еди</w:t>
        <w:softHyphen/>
        <w:t>ницах были измерены велич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Такая особенность корреляционного мо</w:t>
        <w:softHyphen/>
        <w:t>мента является недостатком этой числовой характеристи</w:t>
        <w:softHyphen/>
        <w:t>ки, т.к. сравнение корреляционных моментов различных систем случайных величин становится затруд</w:t>
        <w:softHyphen/>
        <w:t>нительным. Для того чтобы устранить этот недостаток, вводят новую числовую характеристику—</w:t>
      </w:r>
      <w:r>
        <w:rPr>
          <w:b/>
          <w:i/>
          <w:color w:val="FF0000"/>
          <w:sz w:val="28"/>
          <w:szCs w:val="28"/>
          <w:u w:val="single"/>
        </w:rPr>
        <w:t>коэффициент корреляци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оэффициентом корреляции случайных величи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называют отношение корреляционного момента к произведению средних квадратических отклонений этих величин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 как размер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color w:val="0000FF"/>
          <w:sz w:val="28"/>
          <w:szCs w:val="28"/>
        </w:rPr>
        <w:t xml:space="preserve">  равна произведению размер</w:t>
        <w:softHyphen/>
        <w:t xml:space="preserve">ностей величи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FF"/>
          <w:sz w:val="28"/>
          <w:szCs w:val="28"/>
          <w:vertAlign w:val="subscript"/>
        </w:rPr>
        <w:t xml:space="preserve">  </w:t>
      </w:r>
      <w:r>
        <w:rPr>
          <w:color w:val="0000FF"/>
          <w:sz w:val="28"/>
          <w:szCs w:val="28"/>
        </w:rPr>
        <w:t xml:space="preserve">имеет размерность величин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FF"/>
          <w:sz w:val="28"/>
          <w:szCs w:val="28"/>
        </w:rPr>
        <w:t xml:space="preserve"> имеет размерность величин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color w:val="0000FF"/>
          <w:sz w:val="28"/>
          <w:szCs w:val="28"/>
        </w:rPr>
        <w:t xml:space="preserve"> — безразмерная величи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Таким образом, величина коэффициента корреляции не зависит от выбора единиц измерения случайных величин. В этом и состоит преиму</w:t>
        <w:softHyphen/>
        <w:t>щество коэффициента корреляции перед корреляционным момент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Очевидно, коэффициент корреляции независимых слу</w:t>
        <w:softHyphen/>
        <w:t xml:space="preserve">чайных величин равен нулю (т.к.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бсолютная величина коэффициента кор</w:t>
        <w:softHyphen/>
        <w:t xml:space="preserve">реляции не превышает единицы: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практике мы имеем дело с выборками, а не с генеральными совокупностями. Поэтому на практике рассчитывают выборочный коэффициент корреляции, который может быть достоверным или нет. Выборочный коэффициент корреляции рассчитывается по следующей формуле:</w:t>
      </w:r>
    </w:p>
    <w:p>
      <w:pPr>
        <w:pStyle w:val="Normal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e>
                </m:d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p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p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color w:val="0000FF"/>
          <w:sz w:val="28"/>
          <w:szCs w:val="28"/>
        </w:rPr>
        <w:t xml:space="preserve">                       </w:t>
      </w:r>
      <w:r>
        <w:rPr>
          <w:color w:val="0000FF"/>
          <w:sz w:val="28"/>
          <w:szCs w:val="28"/>
        </w:rPr>
        <w:t>(5.10)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эффициент корреляции удобный показатель связи, получивший широкое применение в практике. Это отвлеченное число, лежащее в пределах от  </w:t>
      </w:r>
      <w:r>
        <w:rPr>
          <w:b/>
          <w:i/>
          <w:sz w:val="28"/>
          <w:szCs w:val="28"/>
        </w:rPr>
        <w:t>-1</w:t>
      </w:r>
      <w:r>
        <w:rPr>
          <w:color w:val="0000FF"/>
          <w:sz w:val="28"/>
          <w:szCs w:val="28"/>
        </w:rPr>
        <w:t xml:space="preserve">   до  </w:t>
      </w:r>
      <w:r>
        <w:rPr>
          <w:b/>
          <w:i/>
          <w:sz w:val="28"/>
          <w:szCs w:val="28"/>
        </w:rPr>
        <w:t>+1</w:t>
      </w:r>
      <w:r>
        <w:rPr>
          <w:color w:val="0000FF"/>
          <w:sz w:val="28"/>
          <w:szCs w:val="28"/>
        </w:rPr>
        <w:t xml:space="preserve">. При независимом варьировании признаков, когда связь между ними отсутствует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существует положительная связь между признаками (с рос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растет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).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-  отрицательная связь  -  с ростом призна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призна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уменьшается. Чем больш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по модулю, тем теснее связь между признаками.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 между признаками существует функциональная связь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ишь один недостаток имеется у этого ценного показателя  -  он способен характеризовать лишь линейный связи. При наличии нелинейной связи между коррелирующими признаками следует использовать другие показат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борочный коэффициент корреляции служит оценкой генерального параметр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color w:val="0000FF"/>
          <w:sz w:val="28"/>
          <w:szCs w:val="28"/>
        </w:rPr>
        <w:t>, и, как случайная величина, сопровождается ошибками. Поэтому здесь также проверяется гипотеза о значимости выборочного коэффициента корреля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усть двумерная генеральная совокупность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 xml:space="preserve"> распределена нормально. Из этой совокупности из</w:t>
        <w:softHyphen/>
        <w:t xml:space="preserve">влечены выборки объем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и по ним найден выборочный коэффициент корреля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  <w:szCs w:val="20"/>
        </w:rPr>
        <w:t>, который оказался отличным от нуля. Так как выборки отобраны случайно, еще нельзя заключить, что коэффициент корреляции генераль</w:t>
        <w:softHyphen/>
        <w:t xml:space="preserve">ной совокуп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0"/>
          <w:szCs w:val="20"/>
        </w:rPr>
        <w:t xml:space="preserve"> также отличен от нуля. А, поскольку нас интересует именно этот коэффициент, возникает необходимость при заданном уровне значи</w:t>
        <w:softHyphen/>
        <w:t xml:space="preserve">м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 проверить нулевую гипотезу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о равен</w:t>
        <w:softHyphen/>
        <w:t xml:space="preserve">стве нулю генерального коэффициента корреляции при конкурирующей гипотезе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: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Если нулевая гипотеза отвергается, значит, выборочный коэффициент корреляции значимо отли</w:t>
        <w:softHyphen/>
        <w:t xml:space="preserve">чается от нуля (кратко говоря, значим), 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коррелированны, т. е. связаны линейной зависимостью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Если же нулевая гипотеза будет принята, значит, выбо</w:t>
        <w:softHyphen/>
        <w:t xml:space="preserve">рочный коэффициент корреляции является незначимым, 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некоррелированные, т. е. не связаны линейной зависим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В качестве критерия проверки нулевой гипотезы принимают случайную величину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еличи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при справедливости нулевой гипотезы имеет распределение Стьюдента с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FF"/>
          <w:sz w:val="28"/>
          <w:szCs w:val="28"/>
        </w:rPr>
        <w:t xml:space="preserve"> степенями своб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Обозначим значение критерия, вычисленное по дан</w:t>
        <w:softHyphen/>
        <w:t xml:space="preserve">ным наблюдений,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</m:oMath>
      <w:r>
        <w:rPr>
          <w:color w:val="0000FF"/>
          <w:sz w:val="28"/>
          <w:szCs w:val="28"/>
        </w:rPr>
        <w:t xml:space="preserve">  и сформулируем правило проверки нулевой гипотезы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бл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color w:val="0000FF"/>
          <w:sz w:val="28"/>
          <w:szCs w:val="28"/>
        </w:rPr>
        <w:t xml:space="preserve"> — нет оснований отвергнуть нулевую гипотезу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бл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color w:val="0000FF"/>
          <w:sz w:val="28"/>
          <w:szCs w:val="28"/>
        </w:rPr>
        <w:t xml:space="preserve">  -  то ее отверг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color w:val="0000FF"/>
          <w:sz w:val="28"/>
          <w:szCs w:val="28"/>
        </w:rPr>
        <w:t xml:space="preserve"> определяется по таблицам Стьюдента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Элементы регрессионного анализа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то время как задача корреляционного анализа - установить, являются ли данные случайные величины взаимосвязанными, цель регрессионного анализа - описать эту связь аналитической зависимостью, т.е. с помощью уравнения. Мы рассмотрим самый несложный случай, когда связь между точками на графике может быть представлена прямой линией. Уравнение этой прямой лини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где   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color w:val="0000FF"/>
          <w:sz w:val="28"/>
          <w:szCs w:val="28"/>
        </w:rPr>
        <w:t xml:space="preserve">,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color w:val="0000FF"/>
          <w:sz w:val="28"/>
          <w:szCs w:val="28"/>
        </w:rPr>
        <w:t xml:space="preserve">               (5.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Зная уравнение прямой, мы можем находить значение функции по значению аргумента в тех точках, где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звестно, 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нет. Эти оценки бывают </w:t>
      </w:r>
      <w:r>
        <w:rPr>
          <w:rStyle w:val="Grame"/>
          <w:color w:val="0000FF"/>
          <w:sz w:val="28"/>
          <w:szCs w:val="28"/>
        </w:rPr>
        <w:t>очень нужны</w:t>
      </w:r>
      <w:r>
        <w:rPr>
          <w:color w:val="0000FF"/>
          <w:sz w:val="28"/>
          <w:szCs w:val="28"/>
        </w:rPr>
        <w:t xml:space="preserve">, но они должны использоваться осторожно, особенно, если связь между величинами не слишком тесная. Отметим также, что из сопоставления формул дл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видно, что коэффициент не дает значение наклона прямой, а лишь показывает сам факт наличия связ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b/>
          <w:i/>
          <w:color w:val="0000FF"/>
          <w:sz w:val="28"/>
          <w:szCs w:val="28"/>
        </w:rPr>
        <w:t>8. Проверка гипотезы о нормальном распределении генеральной совокупности. Критерий согласия Пирсон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Ранее предполагалось, что закон распределения генеральной совокупности известен. Если же он неизвестен, но есть осно</w:t>
        <w:softHyphen/>
        <w:t xml:space="preserve">вания предположить, что он имеет определенный вид (назовем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), то проверяют нулевую гипотезу: гене</w:t>
        <w:softHyphen/>
        <w:t xml:space="preserve">ральная совокупность распределена по закон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верка гипотезы о предполагаемом законе неизве</w:t>
        <w:softHyphen/>
        <w:t>стного распределения производится так же, как и про</w:t>
        <w:softHyphen/>
        <w:t>верка гипотезы о параметрах распределения, т. е. при помощи специально подобранной случайной величины — критерия соглас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итерием согласия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 называют критерий проверки ги</w:t>
        <w:softHyphen/>
        <w:t>потезы о предполагаемом законе неизвестного распреде</w:t>
        <w:softHyphen/>
        <w:t>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Имеется несколько критериев согласия, но мы огра</w:t>
        <w:softHyphen/>
        <w:t xml:space="preserve">ничимся описанием применения </w:t>
      </w:r>
      <w:r>
        <w:rPr>
          <w:b/>
          <w:i/>
          <w:color w:val="FF0000"/>
          <w:sz w:val="28"/>
          <w:szCs w:val="28"/>
          <w:u w:val="single"/>
        </w:rPr>
        <w:t>критерия Пирсона</w:t>
      </w:r>
      <w:r>
        <w:rPr>
          <w:color w:val="0000FF"/>
          <w:sz w:val="28"/>
          <w:szCs w:val="28"/>
        </w:rPr>
        <w:t xml:space="preserve"> к про</w:t>
        <w:softHyphen/>
        <w:t>верке гипотезы о нормальном распределении генеральной совокупности (критерий аналогично применяется и для др. распределений). Для этого будем сравнивать эмпирические (наблюда</w:t>
        <w:softHyphen/>
        <w:t>емые) и теоретические (вычисленные в предположении нормального распределения) част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Обычно эмпирические и теоретические частоты раз</w:t>
        <w:softHyphen/>
        <w:t>личаются. Возможно, что рас</w:t>
        <w:softHyphen/>
        <w:t>хождение случайно (незначимо) и объясняется либо ма</w:t>
        <w:softHyphen/>
        <w:t>лым числом наблюдений, либо способом их группировки, либо другими причинами. Возможно, что расхождение частот неслучайно (значимо) и объясняется тем, что тео</w:t>
        <w:softHyphen/>
        <w:t>ретические частоты вычислены исходя из неверной гипо</w:t>
        <w:softHyphen/>
        <w:t>тезы о нормальном распределении генеральной совокуп</w:t>
        <w:softHyphen/>
        <w:t>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итерий Пирсона отвечает на вопрос «</w:t>
      </w:r>
      <w:r>
        <w:rPr>
          <w:b/>
          <w:i/>
          <w:color w:val="0000FF"/>
          <w:sz w:val="28"/>
          <w:szCs w:val="28"/>
        </w:rPr>
        <w:t>Случайно ли расхождение частот?</w:t>
      </w:r>
      <w:r>
        <w:rPr>
          <w:color w:val="0000FF"/>
          <w:sz w:val="28"/>
          <w:szCs w:val="28"/>
        </w:rPr>
        <w:t>». Но как и любой критерий, он не доказы</w:t>
        <w:softHyphen/>
        <w:t>вает справедливость гипотезы, а лишь устанавливает на принятом уровне значимости ее согласие или несогласие с данными наблюд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пусть по выборке объе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получено эмпири</w:t>
        <w:softHyphen/>
        <w:t xml:space="preserve">ческое распределение: </w:t>
        <w:tab/>
        <w:t xml:space="preserve">варианты  -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FF"/>
          <w:sz w:val="28"/>
          <w:szCs w:val="28"/>
        </w:rPr>
        <w:t xml:space="preserve">: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FF"/>
          <w:sz w:val="28"/>
          <w:szCs w:val="28"/>
        </w:rPr>
        <w:t xml:space="preserve">,  эмпирические частоты -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FF"/>
          <w:sz w:val="28"/>
          <w:szCs w:val="28"/>
        </w:rPr>
        <w:t xml:space="preserve">: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Допустим, что в предположении нормального распре</w:t>
        <w:softHyphen/>
        <w:t>деления генеральной совокупности вычислены теорети</w:t>
        <w:softHyphen/>
        <w:t xml:space="preserve">ческие часто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FF"/>
          <w:sz w:val="28"/>
          <w:szCs w:val="28"/>
        </w:rPr>
        <w:t xml:space="preserve">. При уровне значимост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требуется проверить нулевую гипотезу: генеральная совокупность распреде</w:t>
        <w:softHyphen/>
        <w:t>лена нормально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качестве критерия проверки нулевой гипотезы при</w:t>
        <w:softHyphen/>
        <w:t>мем случайную величину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величина случайная, т.к. в различных опытах она принимает различные, заранее не известные значе</w:t>
        <w:softHyphen/>
        <w:t>ния. Ясно, что, чем меньше различаются эмпирические и теоретические частоты, тем меньше величина критерия, и, следовательно, он в известной степени характеризует близость эмпирического и теоретического распреде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Стоит заметить, что возведение в квадрат разностей частот устраняет возможность взаимного погашения положи</w:t>
        <w:softHyphen/>
        <w:t xml:space="preserve">тельных и отрицательных разностей. Делением на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 xml:space="preserve">  до</w:t>
        <w:softHyphen/>
        <w:t>стигают уменьшения каждого из слагаемых – иначе сумма была бы настолько велика, что при</w:t>
        <w:softHyphen/>
        <w:t xml:space="preserve">водила бы к отклонению нулевой гипотезы даже тогда, когда она справедлива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но, что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закон распределения слу</w:t>
        <w:softHyphen/>
        <w:t xml:space="preserve">чайной величины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 независимо от того, к какому закону распределения подчинена генеральная совокупность, стре</w:t>
        <w:softHyphen/>
        <w:t xml:space="preserve">мится к закону распреде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  <w:vertAlign w:val="superscript"/>
        </w:rPr>
        <w:t xml:space="preserve">  </w:t>
      </w:r>
      <w:r>
        <w:rPr>
          <w:color w:val="0000FF"/>
          <w:sz w:val="28"/>
          <w:szCs w:val="28"/>
        </w:rPr>
        <w:t xml:space="preserve">с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степенями свободы. Поэтому случайная величина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 обозначена через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, а сам критерий называют </w:t>
      </w:r>
      <w:r>
        <w:rPr>
          <w:b/>
          <w:i/>
          <w:color w:val="FF0000"/>
          <w:sz w:val="28"/>
          <w:szCs w:val="28"/>
          <w:u w:val="single"/>
        </w:rPr>
        <w:t>критерием согласия «хи квадра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степеней свободы находят по равенств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-r-1</m:t>
        </m:r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FF"/>
          <w:sz w:val="28"/>
          <w:szCs w:val="28"/>
        </w:rPr>
        <w:t xml:space="preserve"> — число групп  выборки;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— число параметров предполагаемого распре</w:t>
        <w:softHyphen/>
        <w:t>деления, которые оценены по данным выбор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В частности, если предполагаемое распределение — нор</w:t>
        <w:softHyphen/>
        <w:t xml:space="preserve">мальное,  то оценивают два   параметра  (математическое ожидание и среднее квадратическое отклонение), поэт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FF"/>
          <w:sz w:val="28"/>
          <w:szCs w:val="28"/>
        </w:rPr>
        <w:t xml:space="preserve"> и число степеней свобод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-r-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-3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бозначим значение критерия, вычисленное по данным наблюдений, через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FF"/>
          <w:sz w:val="28"/>
          <w:szCs w:val="28"/>
        </w:rPr>
        <w:t xml:space="preserve">  и сформулируем правило проверки нулевой гипотез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Правило: для того чтобы при заданном уровне зна</w:t>
        <w:softHyphen/>
        <w:t xml:space="preserve">чимости проверить нулевую гипотез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(генеральная совокупность распределена нормально), надо сначала вы</w:t>
        <w:softHyphen/>
        <w:t>числить теоретические частоты, а затем наблюдаемое значение критер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БЛ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по таблице критических точек распреде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,  по заданному уровню значим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и числу степеней сво</w:t>
        <w:softHyphen/>
        <w:t xml:space="preserve">бод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FF"/>
          <w:sz w:val="28"/>
          <w:szCs w:val="28"/>
        </w:rPr>
        <w:t xml:space="preserve"> найти критическую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color w:val="0000FF"/>
          <w:sz w:val="28"/>
          <w:szCs w:val="28"/>
        </w:rPr>
        <w:t xml:space="preserve">.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FF"/>
          <w:sz w:val="28"/>
          <w:szCs w:val="28"/>
        </w:rPr>
        <w:t xml:space="preserve"> — нет оснований отвергнуть нулевую гипотезу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FF"/>
          <w:sz w:val="28"/>
          <w:szCs w:val="28"/>
        </w:rPr>
        <w:t xml:space="preserve"> —  нулевую гипотезу отвергают.</w:t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6:46:00Z</dcterms:created>
  <dc:creator>Vlad</dc:creator>
  <dc:description/>
  <cp:keywords/>
  <dc:language>en-US</dc:language>
  <cp:lastModifiedBy>Vlad</cp:lastModifiedBy>
  <dcterms:modified xsi:type="dcterms:W3CDTF">2012-02-11T17:54:00Z</dcterms:modified>
  <cp:revision>27</cp:revision>
  <dc:subject/>
  <dc:title>§ 8</dc:title>
</cp:coreProperties>
</file>